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68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             </w:t>
      </w:r>
    </w:p>
    <w:p>
      <w:pPr>
        <w:pStyle w:val="Style15"/>
        <w:ind w:left="68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tabs>
          <w:tab w:val="clear" w:pos="708"/>
          <w:tab w:val="left" w:pos="1044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роприятия Програм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8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3060"/>
        <w:gridCol w:w="1800"/>
        <w:gridCol w:w="1260"/>
        <w:gridCol w:w="1080"/>
        <w:gridCol w:w="1080"/>
        <w:gridCol w:w="1067"/>
        <w:gridCol w:w="10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5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</w:t>
            </w:r>
          </w:p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лн. рублей)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4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постановления Правительства Ульяновской области о порядке отбора и софинансирования мероприятий по формированию земельных участков, а также реализации инвестиционных проектов  комплексного освоения земель-ных участков, предназначенных для малоэтажного индиви-дуального жилищного строи-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стерство строи-тельства и жилищно-коммунального комп-лекса Ульяно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квартал 200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постановления Правительства Ульяновской области о порядке передачи Ульяновской области после ввода в эксплуатацию  жилых помещений в объектах мало-этажного индивиду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трои-тельства и жилищно-коммунального комп-лекса Ульян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V </w:t>
            </w:r>
            <w:r>
              <w:rPr>
                <w:sz w:val="28"/>
                <w:szCs w:val="28"/>
              </w:rPr>
              <w:t>квартал 2007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оительства, возведенных на земельных участках, на которых осуществлялось софинансиро-вание мероприятий по их формированию, а также реали-зации инвестиционных проек-тов  комплексного освоения земельных участков, предназна-ченных для малоэтажного индивидуального жилищного строи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вентаризация  областных, муниципальных  и частных зем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государ-ственного имущества и земельных отношений Ульяновской области, органы местного само-управления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0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на территориях поселений неосваиваемых зе-мельных участ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государ-ственного имущества и земельных отношений Ульяновской области, органы местного само-управления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явление за границей городской черты (черты поселения), на межселенных территориях муниципальных районов, в пригородах крупных населенных пунктов пригод-ных для строительства и не используемых по прямому назначению  земельных  участ-ков сельскохозяйственного на-значения, и перевод в катего-рию земель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государ-ственного имущества и земельных отношений Ульяновской области, органы местного само-управления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формирование выявленных территор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истерство госу-дарственного имущест-ва и земельных отно-шений Ульяновской области, органы мест-ного самоуправления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0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4</w:t>
            </w:r>
            <w:r>
              <w:rPr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зработка градостроительной докумен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рганы местного само-управления</w:t>
            </w: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0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4</w:t>
            </w:r>
            <w:r>
              <w:rPr>
                <w:bCs/>
                <w:iCs/>
                <w:sz w:val="28"/>
                <w:szCs w:val="28"/>
              </w:rPr>
              <w:t>.1.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орректировка схем террито-риального планирования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рганы местного само-управления</w:t>
            </w: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0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4</w:t>
            </w:r>
            <w:r>
              <w:rPr>
                <w:bCs/>
                <w:iCs/>
                <w:sz w:val="28"/>
                <w:szCs w:val="28"/>
              </w:rPr>
              <w:t>.2.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одготовка генеральных планов поселений и городских округов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-управления</w:t>
            </w: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0 г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4</w:t>
            </w:r>
            <w:r>
              <w:rPr>
                <w:bCs/>
                <w:iCs/>
                <w:sz w:val="28"/>
                <w:szCs w:val="28"/>
              </w:rPr>
              <w:t>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дготовка проектов планиров-ки территор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-управления</w:t>
            </w: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0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5</w:t>
            </w:r>
            <w:r>
              <w:rPr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емельных участков в целях комплексного жилищного строительства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трои-тельства и жилищно-коммунального комп-лекса Ульяновской области, органы мест-ного самоуправления*, хозяйствующие субъекты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0 г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6</w:t>
            </w:r>
            <w:r>
              <w:rPr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Участие в реализации подпрог-раммы «Обеспечение земель-ных участков коммунальной инфраструктурой в целях жи-лищного строительства» феде-ральной целевой программы «Жилище» на 2002-2010 год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трои-тельства и жилищно-коммунального комп-лекса Ульяновской области, органы мест-ного самоуправления*, хозяйствующие субъекты*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0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7</w:t>
            </w:r>
            <w:r>
              <w:rPr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36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инвестиционных проектов комплексного освоения земельных участков, предназна-ченных для комплексного  жилищного строительства 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трои-тельства и жилищно-коммунального комп-лекса Ульяновской области, органы мест-ного самоуправления*, хозяйствующие субъекты*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0 г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5,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8</w:t>
            </w:r>
            <w:r>
              <w:rPr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ормирование базы данных проектов  жилых дом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трои-тельства и жилищно-коммунального комп-лекса Ульяновской области, органы мест-ного самоуправления*, хозяйствующие субъекты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9</w:t>
            </w:r>
            <w:r>
              <w:rPr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формационной и рекламной кампании для населения Ульяновской области в целях популяризации проживания  в домах  малоэтажной индивидуальной застрой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трои-тельства и жилищно-коммунального комп-лекса Ульяновской области, органы мест-ного самоуправления*, хозяйствующие субъекты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0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10</w:t>
            </w:r>
            <w:r>
              <w:rPr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районов комп-лексной малоэтажной индиви-дуальной застрой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ующие субъекты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-2010 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,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частвуют в реализации Программы по согласова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8:21:00Z</dcterms:created>
  <dc:creator>korchagina</dc:creator>
  <dc:description/>
  <cp:keywords/>
  <dc:language>en-US</dc:language>
  <cp:lastModifiedBy>serv1</cp:lastModifiedBy>
  <cp:lastPrinted>2006-11-23T09:18:00Z</cp:lastPrinted>
  <dcterms:modified xsi:type="dcterms:W3CDTF">2006-12-13T18:21:00Z</dcterms:modified>
  <cp:revision>2</cp:revision>
  <dc:subject/>
  <dc:title>                                                             ПРИЛОЖЕНИЕ 1              </dc:title>
</cp:coreProperties>
</file>